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95700</wp:posOffset>
                      </wp:positionH>
                      <wp:positionV relativeFrom="page">
                        <wp:posOffset>1475105</wp:posOffset>
                      </wp:positionV>
                      <wp:extent cx="3295650" cy="1304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1304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rudova 773/1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79 00 Olomouc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  <w:t>v kopii e-mailem: bezdickova@szdc.cz,</w:t>
                                    <w:br/>
                                    <w:t xml:space="preserve">                            krejacar@szdc.cz,</w:t>
                                    <w:br/>
                                    <w:t xml:space="preserve">                      ondrejzikn@eznam.cz</w:t>
                                    <w:br/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5pt;height:102.75pt;mso-wrap-distance-left:9.05pt;mso-wrap-distance-right:9.05pt;mso-wrap-distance-top:0pt;mso-wrap-distance-bottom:0pt;margin-top:116.15pt;mso-position-vertical-relative:page;margin-left:29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erudova 773/1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79 00 Olomouc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  <w:t>v kopii e-mailem: bezdickova@szdc.cz,</w:t>
                              <w:br/>
                              <w:t xml:space="preserve">                            krejacar@szdc.cz,</w:t>
                              <w:br/>
                              <w:t xml:space="preserve">                      ondrejzikn@eznam.cz</w:t>
                              <w:b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7/2020-SŽ-SSV-U1/Be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4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sz w:val="14"/>
                <w:szCs w:val="14"/>
              </w:rPr>
              <w:t>27291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ek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0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Mstoadatum"/>
        <w:rPr/>
      </w:pPr>
      <w:r>
        <w:rPr>
          <w:b/>
        </w:rPr>
        <w:t>„</w:t>
      </w:r>
      <w:r>
        <w:rPr>
          <w:b/>
        </w:rPr>
        <w:t>Lichkov ON – rekonstrukce vytápění“</w:t>
      </w:r>
      <w:r>
        <w:rPr/>
        <w:t xml:space="preserve"> </w:t>
      </w:r>
    </w:p>
    <w:p>
      <w:pPr>
        <w:pStyle w:val="Oslovenvdopisu"/>
        <w:rPr/>
      </w:pPr>
      <w:r>
        <w:rPr/>
      </w:r>
    </w:p>
    <w:p>
      <w:pPr>
        <w:pStyle w:val="Normal"/>
        <w:rPr/>
      </w:pPr>
      <w:r>
        <w:rPr/>
        <w:t>Odbor elektrotechniky a energetiky k zaslané dokumentaci pro stavební povolení výše uvedené stavby zasílá požadované připomínky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Oddělení hlavního energetika: zpracoval Bc. Surý, 972 322 824</w:t>
      </w:r>
    </w:p>
    <w:p>
      <w:pPr>
        <w:pStyle w:val="Normal"/>
        <w:rPr/>
      </w:pPr>
      <w:r>
        <w:rPr/>
        <w:t>Obecně:</w:t>
      </w:r>
    </w:p>
    <w:p>
      <w:pPr>
        <w:pStyle w:val="Odstavecseseznamem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/>
      </w:pPr>
      <w:r>
        <w:rPr/>
        <w:t>TZ D.1.4.UT – Zařízení pro vytápění stavby</w:t>
      </w:r>
    </w:p>
    <w:p>
      <w:pPr>
        <w:pStyle w:val="Normal"/>
        <w:spacing w:before="0" w:after="120"/>
        <w:rPr/>
      </w:pPr>
      <w:r>
        <w:rPr/>
        <w:t>Kap. 4: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>Navrhujeme do textu doplnit: v případě osazení ocelových radiátorů je vhodné zajistit dostatečnou kvalitu topné vody (tj. sledování chemického složení topné vody), tím bude dosaženo vyšší životnosti ocelových radiátorů.</w:t>
      </w:r>
    </w:p>
    <w:p>
      <w:pPr>
        <w:pStyle w:val="Normal"/>
        <w:rPr/>
      </w:pPr>
      <w:r>
        <w:rPr/>
        <w:t>Kap. 6:</w:t>
      </w:r>
    </w:p>
    <w:p>
      <w:pPr>
        <w:pStyle w:val="Odstavecseseznamem"/>
        <w:spacing w:lineRule="auto" w:line="240" w:before="0" w:after="240"/>
        <w:ind w:left="0" w:hanging="0"/>
        <w:contextualSpacing w:val="false"/>
        <w:rPr/>
      </w:pPr>
      <w:r>
        <w:rPr/>
        <w:t>Z hlediska uvažované instalace menší tepelné kapacity otopné soustavy se doporučuje navýšit ztráty objektu o 10% - tzn. na 77kWh pro rychlejší překlenutí elektrické výseče HDO.</w:t>
      </w:r>
    </w:p>
    <w:p>
      <w:pPr>
        <w:pStyle w:val="Normal"/>
        <w:spacing w:before="0" w:after="120"/>
        <w:rPr/>
      </w:pPr>
      <w:r>
        <w:rPr/>
        <w:t>Kap. 7: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V návrhu je uvedena kaskáda pěti TČ vzduch/voda, ale v projekčním rozpočtu jsou však uvedeny pouze čtyři TČ, sjednoťte dle skutečného provedení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 xml:space="preserve">Prosíme uvézt např. o jaký konkrétní typ TČ vzduch/voda se v rámci tohoto návrhu jedná, </w:t>
        <w:br/>
        <w:t>tzn. uvést jmenovitý tepelný výkon TČ při různých venkovních teplotních hladinách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Je uvedeno, že TČ je osazeno frekvenčním měničem o tepelném výkonu 16,05kW, prosím tuto větu vysvětlit?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Dále je uvedeno, že TČ má COP 4,3 při T 35°C a te 7°C - u TČ vzduch/voda se parametry udávají při 2°C/35°C dle ČSN EN 14 511 i s ohledem na lokalitu, v jaké se objekt nachází.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 xml:space="preserve">Při uvažování objektu s topením do radiátorů a bez zateplení, je vhodné uvažovat klimatické prostředí náročnější tzn. TČ s možností A2/W55 nebo A2/W50. Z jakého důvodu se počítá s A7/W35? </w:t>
      </w:r>
    </w:p>
    <w:p>
      <w:pPr>
        <w:pStyle w:val="Normal"/>
        <w:rPr/>
      </w:pPr>
      <w:r>
        <w:rPr/>
        <w:t xml:space="preserve">Kap. 10: </w:t>
      </w:r>
    </w:p>
    <w:p>
      <w:pPr>
        <w:pStyle w:val="Normal"/>
        <w:rPr/>
      </w:pPr>
      <w:r>
        <w:rPr/>
        <w:t>Prosíme vysvětlit význam věty „Podružné měření spotřeby energie pro jednotlivá tepelná čerpadla je zajištěno ultrazvukovými měřiči spotřeby tepla na straně topné vody“ a vysvětlit</w:t>
        <w:br/>
        <w:t xml:space="preserve">o jaké podružné měření a vůči jakému hlavnímu měření se jedná?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Navrhujeme nevybavovat otopná tělesa indikátory topných nákladů (ITN) z důvodu, že není legislativně požadováno (pouze na bytové domy a víceúčelové stavby)a zároveň dochází k častým odcizení ITN.</w:t>
      </w:r>
    </w:p>
    <w:p>
      <w:pPr>
        <w:pStyle w:val="Odstavecseseznamem"/>
        <w:suppressAutoHyphens w:val="true"/>
        <w:spacing w:before="0" w:after="120"/>
        <w:ind w:left="284" w:hanging="142"/>
        <w:contextualSpacing w:val="false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 491</w:t>
      </w:r>
    </w:p>
    <w:p>
      <w:pPr>
        <w:pStyle w:val="Bezmezer"/>
        <w:suppressAutoHyphens w:val="true"/>
        <w:spacing w:before="0" w:after="120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3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3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6:00Z</dcterms:created>
  <dc:creator>Plocek Ondřej, Ing.</dc:creator>
  <dc:description/>
  <dc:language>en-US</dc:language>
  <cp:lastModifiedBy>Plocek Ondřej, Ing.</cp:lastModifiedBy>
  <cp:lastPrinted>2020-04-28T08:28:00Z</cp:lastPrinted>
  <dcterms:modified xsi:type="dcterms:W3CDTF">2020-04-28T1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